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 xml:space="preserve">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6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6"/>
        <w:jc w:val="center"/>
        <w:rPr/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СЕЛЬСКОЕ ПОСЕЛЕНИЕ»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26 » декабря 2019 г.                    № 56                                    </w:t>
      </w:r>
      <w:r>
        <w:rPr>
          <w:bCs/>
          <w:sz w:val="28"/>
          <w:szCs w:val="28"/>
        </w:rPr>
        <w:t>х. Мирный</w:t>
      </w:r>
    </w:p>
    <w:p>
      <w:pPr>
        <w:pStyle w:val="Style1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брания депутатов Мирненского сельского поселения от 27.12.2018г  № 44 «О бюджете Мирненского сельского поселения Дубовского района на 2019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20 и 2021 годов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16"/>
          <w:szCs w:val="16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брания депутатов Мирненского сельского поселения от 27.12.2018 № 44 «</w:t>
      </w:r>
      <w:r>
        <w:rPr>
          <w:bCs/>
          <w:sz w:val="28"/>
          <w:szCs w:val="28"/>
        </w:rPr>
        <w:t xml:space="preserve"> О бюджете Мирненского сельского поселении Дубовского района на 2019 год и на плановый период 2020 и 2021 годов</w:t>
      </w:r>
      <w:r>
        <w:rPr>
          <w:sz w:val="28"/>
          <w:szCs w:val="28"/>
        </w:rPr>
        <w:t xml:space="preserve"> » следующие изменения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right="-235" w:firstLine="600"/>
        <w:jc w:val="both"/>
        <w:rPr>
          <w:sz w:val="28"/>
          <w:szCs w:val="28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"/>
          <w:sz w:val="28"/>
          <w:szCs w:val="40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) в пункте 2: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 подпункте 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слова «на 2020 год в сумме 4239,2 тыс. рублей» заменить</w:t>
      </w:r>
    </w:p>
    <w:p>
      <w:pPr>
        <w:pStyle w:val="Normal"/>
        <w:autoSpaceDE w:val="false"/>
        <w:ind w:right="-235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ловами «на 2020 год в сумме 4231,1 тыс. рублей».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 подпункте 2 </w:t>
      </w:r>
      <w:r>
        <w:rPr>
          <w:sz w:val="28"/>
          <w:szCs w:val="28"/>
        </w:rPr>
        <w:t xml:space="preserve">слова «на 2020 год в сумме 4239,2 тыс. рублей, в том числе 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sz w:val="28"/>
          <w:szCs w:val="28"/>
        </w:rPr>
        <w:t>условно утвержденные 106,0» заменить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sz w:val="28"/>
          <w:szCs w:val="28"/>
        </w:rPr>
        <w:t>словами «на 2020 год в сумме 4231,1 тыс. рублей, в том числе условно</w:t>
      </w:r>
    </w:p>
    <w:p>
      <w:pPr>
        <w:pStyle w:val="Normal"/>
        <w:autoSpaceDE w:val="false"/>
        <w:ind w:right="-235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 105,8».</w:t>
      </w:r>
    </w:p>
    <w:p>
      <w:pPr>
        <w:pStyle w:val="Normal"/>
        <w:autoSpaceDE w:val="false"/>
        <w:ind w:right="-235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7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ва «на 2020 год в сумме 62,4 тыс. рублей» заменить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ми «на 2020 год в сумме 54,3 тыс. рублей».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12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ва «на 2019 год в сумме 1237,5 тыс. рублей» заменить 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ми «на 2019 год в сумме 1026,9 тыс. рублей».</w:t>
      </w:r>
    </w:p>
    <w:p>
      <w:pPr>
        <w:pStyle w:val="Normal"/>
        <w:autoSpaceDE w:val="false"/>
        <w:ind w:right="-235"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098" w:hanging="0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я депутатов Мирне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еления от 26.12.2019г. № 56 «О внесении изменений 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ении Собрание депутатов Мирне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еления «О  бюджете Мирнен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убовского района  и на  плановый период 2020 и 2021 годов»</w:t>
      </w:r>
    </w:p>
    <w:p>
      <w:pPr>
        <w:pStyle w:val="Normal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от 27.12.2018г. № 44</w:t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iCs/>
          <w:sz w:val="28"/>
          <w:szCs w:val="28"/>
        </w:rPr>
        <w:t>приложение 1</w:t>
      </w:r>
      <w:r>
        <w:rPr>
          <w:rFonts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Cs/>
          <w:sz w:val="28"/>
          <w:szCs w:val="28"/>
        </w:rPr>
        <w:t>Объем поступлений доходов местного бюджета на 2019 год и на плановый период 2020 и 2021 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тыс. рублей)</w:t>
      </w:r>
    </w:p>
    <w:tbl>
      <w:tblPr>
        <w:tblW w:w="10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38"/>
        <w:gridCol w:w="1087"/>
        <w:gridCol w:w="1210"/>
        <w:gridCol w:w="1141"/>
      </w:tblGrid>
      <w:tr>
        <w:trPr>
          <w:trHeight w:val="11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1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.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1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.8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.8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6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4 00000 00 0000 0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00 0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97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0 0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9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5 1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39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</w:tr>
      <w:tr>
        <w:trPr>
          <w:trHeight w:val="228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266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.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2098" w:hanging="0"/>
        <w:jc w:val="righ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/>
          <w:bCs/>
          <w:iCs/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я депутатов Мирне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еления от 26.12.2019г. № 56 «О внесении изменений 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ении Собрание депутатов Мирненского сельског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еления «О  бюджете Мирнен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убовского района  и на  плановый период 2020 и 2021 годов»</w:t>
      </w:r>
    </w:p>
    <w:p>
      <w:pPr>
        <w:pStyle w:val="Normal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от 27.12.2018г. № 44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2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точники финансирования дефицита </w:t>
        <w:tab/>
        <w:tab/>
        <w:tab/>
        <w:tab/>
        <w:t>местного бюджета на 2019 год и на плановый период 2020</w:t>
      </w:r>
    </w:p>
    <w:p>
      <w:pPr>
        <w:pStyle w:val="NoSpacing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 2021   годов»  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ab/>
        <w:tab/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134"/>
        <w:gridCol w:w="1134"/>
        <w:gridCol w:w="1222"/>
      </w:tblGrid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1 год</w:t>
            </w:r>
          </w:p>
        </w:tc>
      </w:tr>
      <w:tr>
        <w:trPr>
          <w:trHeight w:val="11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1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</w:tbl>
    <w:p>
      <w:pPr>
        <w:pStyle w:val="NoSpacing"/>
        <w:spacing w:before="0" w:after="0"/>
        <w:ind w:firstLine="567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2098" w:hanging="0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/>
          <w:b/>
          <w:bCs/>
          <w:iCs/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я депутатов Мирне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еления от 26.12.2019г. № 56 «О внесении изменений 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ении Собрание депутатов Мирненского сельског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еления «О  бюджете Мирнен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убовского района  и на  плановый период 2020 и 2021 годов»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Calibri"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27.12.2018г. № 44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8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разделам, подразделам, целевым статьям (муниципальным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ам Мирненского сельского поселения и непрограммным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правлениям деятельности), группам и подгруппам видов расходов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лассификации расходов местного бюджета на 2019 год и на плановы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иод 2020-2021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425"/>
        <w:gridCol w:w="1559"/>
        <w:gridCol w:w="851"/>
        <w:gridCol w:w="992"/>
        <w:gridCol w:w="992"/>
        <w:gridCol w:w="851"/>
      </w:tblGrid>
      <w:tr>
        <w:trPr>
          <w:trHeight w:val="355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</w:rPr>
              <w:t>853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</w:t>
            </w:r>
          </w:p>
        </w:tc>
      </w:tr>
      <w:tr>
        <w:trPr>
          <w:trHeight w:val="32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9,7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7,9</w:t>
            </w:r>
          </w:p>
        </w:tc>
      </w:tr>
      <w:tr>
        <w:trPr>
          <w:trHeight w:val="1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2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197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" Обеспечение реализации муниципальной программы Мирненского сельского поселения 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4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3</w:t>
            </w:r>
          </w:p>
        </w:tc>
      </w:tr>
      <w:tr>
        <w:trPr>
          <w:trHeight w:val="1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 00 2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69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  <w:tab w:val="right" w:pos="103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14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Normal"/>
              <w:rPr/>
            </w:pPr>
            <w:r>
              <w:rPr/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( дорожны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5 1 00 28300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я депутатов Мирне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еления от 26.12.2019г. № 56 «О внесении изменений 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ении Собрание депутатов Мирненского сельског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еления «О  бюджете Мирнен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убовского района  и на  плановый период 2020 и 2021 годов»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Calibri"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27.12.2018г. № 44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«Ведомственная структура расходов местного бюджета</w:t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 2019 год и на плановый период 2020-2021 годов»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ложить в </w:t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ледующей редакции: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567"/>
        <w:gridCol w:w="567"/>
        <w:gridCol w:w="1701"/>
        <w:gridCol w:w="709"/>
        <w:gridCol w:w="992"/>
        <w:gridCol w:w="993"/>
        <w:gridCol w:w="992"/>
      </w:tblGrid>
      <w:tr>
        <w:trPr>
          <w:trHeight w:val="48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4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G30"/>
            <w:r>
              <w:rPr/>
              <w:t>ВСЕГО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4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3</w:t>
            </w:r>
          </w:p>
        </w:tc>
      </w:tr>
      <w:tr>
        <w:trPr>
          <w:trHeight w:val="9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</w:tr>
      <w:tr>
        <w:trPr>
          <w:trHeight w:val="2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</w:t>
            </w:r>
            <w:r>
              <w:rPr/>
              <w:t>Обеспечение реализации муниципальной программы Мирненского сельского поселения</w:t>
            </w:r>
            <w:r>
              <w:rPr>
                <w:color w:val="000000"/>
              </w:rPr>
              <w:t xml:space="preserve"> »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14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0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12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5 1 00 28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уличному освещению в рамках подпрограммы " Создание условий для обеспечения качественными коммунальными услугами населения Мирненского сельского поселения" муниципальной программы Мирненского сельского поселения " Обеспечение качественными жилищно-коммунальными услугами населения Мирненского сельского поселения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1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2098" w:hanging="0"/>
        <w:jc w:val="righ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/>
          <w:bCs/>
          <w:iCs/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9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я депутатов Мирне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еления от 26.12.2019г. № 56 «О внесении изменений 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ении Собрание депутатов Мирненского сельског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еления «О  бюджете Мирнен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убовского района  и на  плановый период 2020 и 2021 годов»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Calibri"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27.12.2018г. № 44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1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целевым статьям (муниципальным программам Мирненск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местного бюджета на 2019 год и на плановый период 2020 -2021 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1559"/>
        <w:gridCol w:w="567"/>
        <w:gridCol w:w="567"/>
        <w:gridCol w:w="709"/>
        <w:gridCol w:w="992"/>
        <w:gridCol w:w="992"/>
        <w:gridCol w:w="992"/>
      </w:tblGrid>
      <w:tr>
        <w:trPr>
          <w:trHeight w:val="33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7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0</w:t>
            </w:r>
          </w:p>
        </w:tc>
      </w:tr>
      <w:tr>
        <w:trPr>
          <w:trHeight w:val="113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2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8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муниципальной программы Мирнен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культур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Охрана окружающей среды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 1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28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Мирненского сельского поселения " Развитие транспортной систем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 5 0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Развитие транспортной инфраструктуры 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 5 1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0 5 1 00 283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28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"Развитие физической культуры и массового спорта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7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муниципального управления и муниципальной службы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6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7,7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 Обеспечение реализации муниципальной программы Мирненского сельского поселения»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Управление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,1</w:t>
            </w:r>
          </w:p>
        </w:tc>
      </w:tr>
      <w:tr>
        <w:trPr>
          <w:trHeight w:val="65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112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,1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расходам в рамках непрограммных расходов органов местного самоуправления 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0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Специальные расхо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»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2. Настоящее решение вступает в силу со дня его офиц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210" w:hRule="atLeast"/>
        </w:trPr>
        <w:tc>
          <w:tcPr>
            <w:tcW w:w="95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Мирненского сельского поселения                                    Н.П. Донец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3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e">
    <w:name w:val="pr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57:00Z</dcterms:created>
  <dc:creator>Чапиковский</dc:creator>
  <dc:description/>
  <cp:keywords/>
  <dc:language>en-US</dc:language>
  <cp:lastModifiedBy>Пользователь</cp:lastModifiedBy>
  <cp:lastPrinted>2019-08-19T10:32:00Z</cp:lastPrinted>
  <dcterms:modified xsi:type="dcterms:W3CDTF">2019-12-27T07:14:00Z</dcterms:modified>
  <cp:revision>245</cp:revision>
  <dc:subject/>
  <dc:title>Проект внесен</dc:title>
</cp:coreProperties>
</file>